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ariables in the Equation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340"/>
        <w:gridCol w:w="660"/>
        <w:gridCol w:w="1000"/>
        <w:gridCol w:w="1000"/>
        <w:gridCol w:w="580"/>
        <w:gridCol w:w="720"/>
        <w:gridCol w:w="900"/>
        <w:gridCol w:w="1080"/>
        <w:gridCol w:w="720"/>
      </w:tblGrid>
      <w:tr>
        <w:trPr/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.E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ld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f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(B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,0% C.I.for EXP(B)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w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pper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p 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ASGR(1)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8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1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,154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2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7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12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(1)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3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1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931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011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ABET(1)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7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1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,176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0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792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SSINIF(1)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3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1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940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736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ta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2,6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1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5,952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0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  Variable(s) entered on step 1: YASGR, HT, DIABET, SOSSINIF.</w:t>
      </w:r>
    </w:p>
    <w:sectPr>
      <w:type w:val="nextPage"/>
      <w:pgSz w:w="11975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9:44:00Z</dcterms:created>
  <dc:creator>BELGIN </dc:creator>
  <dc:description/>
  <dc:language>en-US</dc:language>
  <cp:lastModifiedBy>BELGIN </cp:lastModifiedBy>
  <dcterms:modified xsi:type="dcterms:W3CDTF">2007-04-03T19:45:00Z</dcterms:modified>
  <cp:revision>2</cp:revision>
  <dc:subject/>
  <dc:title>Variables in the Equation</dc:title>
</cp:coreProperties>
</file>